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徐州工程学院教职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>2018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年度考核工作实施意见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为做好今年全校教职工的年度考核工作，根据市委组织部、市人力资源和社会保障局相关文件要求，结合我校实际情况，制定本考核实施意见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年度考核的范围和对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校在编在岗的正式工作人员（不含校领导、中层干部）和人事代理人员。现已改任非领导职务的干部和当年退休人员参加考核，不再述职，如无其他问题，原则确定为合格等次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年度考核内容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年度考核应以平时考核考勤为基础、以履行岗位职责为主要依据、以工作绩效和服务对象满意度为重要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从德、能、勤、绩、廉五方面全面考核。</w:t>
      </w:r>
    </w:p>
    <w:p>
      <w:pPr>
        <w:pStyle w:val="Normal"/>
        <w:spacing w:lineRule="exact" w:line="520"/>
        <w:ind w:firstLine="627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德：</w:t>
      </w:r>
      <w:r>
        <w:rPr>
          <w:rFonts w:ascii="仿宋_GB2312" w:hAnsi="仿宋_GB2312" w:eastAsia="仿宋_GB2312"/>
          <w:sz w:val="32"/>
          <w:szCs w:val="32"/>
        </w:rPr>
        <w:t>主要考核思想政治素质、职业道德、公共服务意识和遵纪守法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能：主要考核专业技术、技能、管理的业务在履行岗位职责的能力及水平，业务能力提高、知识更新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勤：主要考核工作态度、勤奋敬业精神和遵守劳动纪律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绩：主要考核履行岗位职责情况，完成工作的数量、质量和效率，取得成果的水平及其社会效益和经济效益，服务对象的满意程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廉：主要考核廉洁自律、廉洁奉公情况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年度考核等次及基本标准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考核结果分为优秀、合格、基本合格和不合格四个等次。各类岗位的等次参考标准如下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管理人员年度考核各等次的基本标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优秀：正确贯彻执行党的路线、方针、政策，模范遵守国家的法律、法规和各项规章制度，廉洁奉公，精通业务，工作勤奋，有改革创新精神，出色地履行岗位职责，工作成绩突出，服务对象满意度高。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合格：正确贯彻执行党的路线、方针、政策，自觉遵守国家的法律、法规和各项规章制度，廉洁自律，管理业务熟练，工作积极，较好地履行岗位职责，完成工作任务，服务对象较为满意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基本合格：贯彻执行党的路线、方针、政策，遵守国家的法律、法规和各项规章制度，管理业务素质一般，未完全履行岗位职责，基本完成工作任务，在工作中存在一定失误，服务对象满意度一般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不合格：业务素质较低，组织纪律较差，难以适应工作要求，或工作责任心不强，履行岗位职责差，不能完成工作任务，在遵纪守法方面存在错误，在工作中存在严重失误，服务对象不满意。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专业技术人员年度考核各等次的基本标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优秀：拥护党的路线、方针、政策，模范遵守国家的法律、法规及各项规章制度，职业道德好，工作责任心强，勤奋敬业，专业技术能力强、水平高或提升快，工作有创新，出色地履行岗位职责，在专业技术岗位工作中成绩突出，服务对象满意度高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合格：拥护党的路线、方针、政策，自觉遵守国家的法律、法规及各项规章制度，有较好的职业道德，工作负责，业务熟练，专业技术能力较强或提高较快，能够履行岗位职责，完成工作任务，无责任事故，服务对象较为满意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基本合格：遵守国家法律、法规及各项规章制度，业务素质和职业道德表现一般，专业技术能力一般，基本完成工作任务，未完全履行岗位职责，在工作中存在一定失误，服务对象满意度一般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不合格：业务素质低，组织纪律较差，工作责任心不强，专业技术能力低，难以适应工作要求，不能履行岗位职责，不能完成工作任务，在遵纪守法方面存在错误，在工作中存在严重失误或造成责任事故，服务对象不满意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工勤技能人员年度考核各等次的基本标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优秀：政治思想表现好，模范遵守法律、纪律和各项规章制度，精通业务，工作勤奋，责任心强，确保劳动安全，工勤技能能力强、水平高，出色地履行岗位职责，工作成绩突出，服务对象满意度高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合格：政治思想表现好，自觉遵守法律、纪律和各项规章制度，熟悉业务，工作积极，无责任事故，注重劳动安全，工勤技能水平较高，能够履行岗位职责，完成工作任务，服务对象较为满意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基本合格：政治思想表现一般，工勤技能能力水平一般，未完全履行岗位职责，基本完成工作任务，忽视劳动安全，出现事故苗头或发生轻微事故，服务对象满意度一般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不合格：组织纪律较差，工勤技能能力水平差，难以适应工作要求，不能履行岗位职责，不能完成工作任务，工作责任心不强，忽视劳动安全、违反工作和操作规程，在工作中存在严重失误或发生严重责任事故，在遵纪守法方面存在错误，服务对象不满意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四、年度考核政策规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 因工作情况发生变化的人员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考核单位的确定按下列规定办理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ind w:firstLine="64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调任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教职工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由其调任后</w:t>
      </w:r>
      <w:r>
        <w:rPr>
          <w:rFonts w:ascii="仿宋_GB2312" w:hAnsi="仿宋_GB2312" w:eastAsia="仿宋_GB2312"/>
          <w:sz w:val="32"/>
          <w:szCs w:val="32"/>
        </w:rPr>
        <w:t>所在单位进行考核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确定等次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其调任前的有关情况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由原单位提供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挂职锻炼的人员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在挂职期间由挂职的单位提供情况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原单位进行考核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确定等次</w:t>
      </w:r>
      <w:r>
        <w:rPr>
          <w:rFonts w:eastAsia="仿宋_GB2312" w:ascii="仿宋_GB2312" w:hAnsi="仿宋_GB2312"/>
          <w:sz w:val="32"/>
          <w:szCs w:val="32"/>
        </w:rPr>
        <w:t>; 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军队转业干部、退伍军人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由转业、退伍后所在单位进行考核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结合其转业、退伍时的鉴定确定等次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无大问题者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一般当年定为合格等次</w:t>
      </w:r>
      <w:r>
        <w:rPr>
          <w:rFonts w:eastAsia="仿宋_GB2312" w:ascii="仿宋_GB2312" w:hAnsi="仿宋_GB2312"/>
          <w:sz w:val="32"/>
          <w:szCs w:val="32"/>
        </w:rPr>
        <w:t>; 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单位公派学习、</w:t>
      </w:r>
      <w:r>
        <w:rPr>
          <w:rFonts w:ascii="仿宋_GB2312" w:hAnsi="仿宋_GB2312" w:eastAsia="仿宋_GB2312"/>
          <w:sz w:val="32"/>
          <w:szCs w:val="32"/>
        </w:rPr>
        <w:t>进修</w:t>
      </w:r>
      <w:r>
        <w:rPr>
          <w:rFonts w:ascii="仿宋_GB2312" w:hAnsi="仿宋_GB2312" w:eastAsia="仿宋_GB2312"/>
          <w:sz w:val="32"/>
          <w:szCs w:val="32"/>
        </w:rPr>
        <w:t>培训超过半年的人员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仍由原单位进行考核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确定等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学习、培训的情况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由所在学习、培训单位提供</w:t>
      </w:r>
      <w:r>
        <w:rPr>
          <w:rFonts w:eastAsia="仿宋_GB2312" w:ascii="仿宋_GB2312" w:hAnsi="仿宋_GB2312"/>
          <w:sz w:val="32"/>
          <w:szCs w:val="32"/>
        </w:rPr>
        <w:t>; 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新进人员首次就业，在试用期内的，参加年度考核，只写评语，不定等次；非首次就业，全年总工作时间不满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月的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参加年度考核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只写评语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不确定等次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全年总工作时间满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月的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参加年度考核并确定等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涉及在原单位工作的有关情况由原单位提供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二）当年内有下列情况之一的，不参加考核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病假、事假累计超过半年的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非单位公派，但经学校同意离岗学习超过半年的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擅自离岗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待岗人员无临时岗位工作的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当年内有下列情况之一的，参加年度考核，确定为不合格等次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无正当理由拒不服从组织分配工作的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无正当理由不参加年度考核，经教育后仍然拒绝参加的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缺乏从事本职工作的能力和水平，不能履行岗位职责，完不成工作任务或给本职工作带来严重失误的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无故缺勤累计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天以上的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定为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级教学事故的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当年内有下列情况之一的，年度考核不能确定为优秀等次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病假、事假累计超过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个月的； 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出现旷工情况的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脱产进修累计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定为教学事故的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受行政处分人员的年度考核等级的确定，按照中组部、人社部、监察部《事业单位工作人员处分暂行规定》（人社部函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90</w:t>
      </w:r>
      <w:r>
        <w:rPr>
          <w:rFonts w:ascii="仿宋_GB2312" w:hAnsi="仿宋_GB2312" w:eastAsia="仿宋_GB2312"/>
          <w:sz w:val="32"/>
          <w:szCs w:val="32"/>
        </w:rPr>
        <w:t>号）办理；受党纪处分的考核等次的确定，参照《江苏省公务员考核实施办法》（苏组通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>号）执行。出现其他情况的，参照上级部门考核工作精神确定考核等次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五、年度考核方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坚持客观公正、民主公开、科学公平的原则，采取领导考核与群众考核相结合、定性与定量考核相结合、平时考核与年终考核相结合的办法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年度考核结果分为优秀、合格、基本合格和不合格四个等次，其中被确定为优秀等次的人数应掌握在本单位参加考核总人数（不含中层干部）的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以内，具体指标由学校考核委员会下达。其它等次的比例不作具体规定，按考核标准确定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六、组织领导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校考核工作委员会统一领导全校年度考核工作。各学院成立以党委（总支）书记为组长的考核领导小组，具体负责本学院教职工考核工作；机关及直属业务部门成立以党支部书记为组长的考核领导小组，负责本支部教职工考核工作。</w:t>
      </w:r>
    </w:p>
    <w:p>
      <w:pPr>
        <w:pStyle w:val="Normal"/>
        <w:spacing w:lineRule="exact" w:line="520"/>
        <w:ind w:firstLine="627"/>
        <w:rPr/>
      </w:pPr>
      <w:r>
        <w:rPr>
          <w:rFonts w:ascii="黑体;SimHei" w:hAnsi="黑体;SimHei" w:eastAsia="黑体;SimHei"/>
          <w:sz w:val="32"/>
          <w:szCs w:val="32"/>
        </w:rPr>
        <w:t>七、年度考核程序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学习考核文件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考核单位组织本单位人员学习考核相关文件和政策规定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撰写个人小结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考核人对全年的德、能、勤、绩、廉等主要情况进行个人总结，认真填写《徐州市事业单位工作人员年度考核登记表》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述职、民主测评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考核领导小组召开全体人员会议，被考核人逐一述职后进行民主测评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考核领导小组测评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考核领导小组成员根据被考核人德、能、勤、绩、廉的情况进行测评打分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五）评定考核结果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考核领导小组根据平时考核、个人述职、民主测评和考核领导小组测评，对被考核人提出考核等次意见。校考核工作委员会讨论研究各考核领导小组的考核等次意见，确定考核结果。对被确定为基本合格或不合格等次的，须以书面形式通知被考核人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六）公示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对本年度考核拟定为优秀等次人员在校园网上进行公示，公示时间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七）反馈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对在年度考核中被定为基本合格或者不合格不服的，可按照中组部、人社部《事业单位工作人员申诉规定》（人社部发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号）的规定向学校考核工作委员会申请复核、申诉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年度考核结果的使用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年度考核结果作为调整岗位、续订聘用合同的依据。年度考核被确定为优秀等次的，参加竞（晋）聘上岗时在同等条件下可予以优先考虑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考核被确定为合格及以上等次的，按照有关规定相应调整工资待遇；本年度计算为竞聘更高等级岗位的任职年限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事业单位工作人员年度考核被确定为基本合格、不合格等次以及无故不参加年度考核的，薪级工资不予晋升；本年度不计算为竞聘更高等级岗位的任职年限；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其他相关事宜按照省市相关文件执行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九、年度考核要求及时间安排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切实加强对考核工作的组织领导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认真履行考核程序，严肃考核工作纪律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考核工作时间安排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 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，学校布置年度考核工作，各单位进行考核工作的动员布置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，个人撰写年终总结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，各考核单位组织述职、评议打分、给出考核等次意见；</w:t>
      </w:r>
    </w:p>
    <w:p>
      <w:pPr>
        <w:pStyle w:val="Normal"/>
        <w:spacing w:lineRule="exact" w:line="52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下班前，分别报送在编和人事代理教职工的《教职工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考核结果名册》、《事业单位考核优秀等次人员名册》（</w:t>
      </w:r>
      <w:r>
        <w:rPr>
          <w:rFonts w:ascii="仿宋_GB2312" w:hAnsi="仿宋_GB2312" w:eastAsia="仿宋_GB2312"/>
          <w:b/>
          <w:sz w:val="24"/>
        </w:rPr>
        <w:t>须交电子版</w:t>
      </w:r>
      <w:r>
        <w:rPr>
          <w:rFonts w:ascii="仿宋_GB2312" w:hAnsi="仿宋_GB2312" w:eastAsia="仿宋_GB2312"/>
          <w:sz w:val="32"/>
          <w:szCs w:val="32"/>
        </w:rPr>
        <w:t>），以及教职工的《事业单位工作人员年度考核登记表》（</w:t>
      </w:r>
      <w:r>
        <w:rPr>
          <w:rFonts w:ascii="仿宋_GB2312" w:hAnsi="仿宋_GB2312" w:eastAsia="仿宋_GB2312"/>
          <w:b/>
          <w:sz w:val="24"/>
        </w:rPr>
        <w:t>只交纸质版，单位和个人需签署意见</w:t>
      </w:r>
      <w:r>
        <w:rPr>
          <w:rFonts w:ascii="仿宋_GB2312" w:hAnsi="仿宋_GB2312" w:eastAsia="仿宋_GB2312"/>
          <w:sz w:val="32"/>
          <w:szCs w:val="32"/>
        </w:rPr>
        <w:t>），邮箱：</w:t>
      </w:r>
      <w:r>
        <w:rPr>
          <w:rFonts w:eastAsia="仿宋_GB2312" w:ascii="仿宋_GB2312" w:hAnsi="仿宋_GB2312"/>
          <w:sz w:val="32"/>
          <w:szCs w:val="32"/>
        </w:rPr>
        <w:t>rsc@xzit.edu.c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-1:</w:t>
      </w:r>
      <w:r>
        <w:rPr>
          <w:rFonts w:ascii="仿宋_GB2312" w:hAnsi="仿宋_GB2312" w:eastAsia="仿宋_GB2312"/>
          <w:sz w:val="32"/>
          <w:szCs w:val="32"/>
        </w:rPr>
        <w:t>徐州工程学院教职工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考核测评表</w:t>
      </w:r>
    </w:p>
    <w:p>
      <w:pPr>
        <w:pStyle w:val="Normal"/>
        <w:spacing w:lineRule="exact" w:line="520"/>
        <w:ind w:firstLine="16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-2:</w:t>
      </w:r>
      <w:r>
        <w:rPr>
          <w:rFonts w:ascii="仿宋_GB2312" w:hAnsi="仿宋_GB2312" w:eastAsia="仿宋_GB2312"/>
          <w:sz w:val="32"/>
          <w:szCs w:val="32"/>
        </w:rPr>
        <w:t>事业单位工作人员年度考核登记表</w:t>
      </w:r>
    </w:p>
    <w:p>
      <w:pPr>
        <w:pStyle w:val="Normal"/>
        <w:spacing w:lineRule="exact" w:line="520"/>
        <w:ind w:firstLine="1616"/>
        <w:rPr/>
      </w:pPr>
      <w:r>
        <w:rPr>
          <w:rFonts w:eastAsia="仿宋_GB2312" w:ascii="仿宋_GB2312" w:hAnsi="仿宋_GB2312"/>
          <w:sz w:val="32"/>
          <w:szCs w:val="32"/>
        </w:rPr>
        <w:t>2-3:</w:t>
      </w:r>
      <w:r>
        <w:rPr>
          <w:rFonts w:ascii="仿宋_GB2312" w:hAnsi="仿宋_GB2312" w:eastAsia="仿宋_GB2312"/>
          <w:sz w:val="32"/>
          <w:szCs w:val="32"/>
        </w:rPr>
        <w:t>徐州工程学院教职工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考核结果汇总表</w:t>
      </w:r>
    </w:p>
    <w:sectPr>
      <w:headerReference w:type="default" r:id="rId2"/>
      <w:type w:val="nextPage"/>
      <w:pgSz w:w="11906" w:h="16838"/>
      <w:pgMar w:left="1247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8:31:00Z</dcterms:created>
  <dc:creator>番茄花园</dc:creator>
  <dc:description/>
  <cp:keywords/>
  <dc:language>en-US</dc:language>
  <cp:lastModifiedBy>奚晓霞</cp:lastModifiedBy>
  <cp:lastPrinted>2015-12-22T14:16:00Z</cp:lastPrinted>
  <dcterms:modified xsi:type="dcterms:W3CDTF">2019-01-02T09:23:00Z</dcterms:modified>
  <cp:revision>217</cp:revision>
  <dc:subject/>
  <dc:title>关于印发《徐州工程学院中层干部2007年度考核实施意见》和《徐州工程学院教职工2007年度考核实施意见》</dc:title>
</cp:coreProperties>
</file>