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b/>
          <w:bCs/>
          <w:color w:val="000000"/>
          <w:kern w:val="0"/>
          <w:sz w:val="28"/>
          <w:szCs w:val="28"/>
        </w:rPr>
        <w:t>1-1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徐州工程学院中层干部年度考核测评标准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275</wp:posOffset>
                </wp:positionH>
                <wp:positionV relativeFrom="paragraph">
                  <wp:posOffset>159385</wp:posOffset>
                </wp:positionV>
                <wp:extent cx="6219190" cy="6355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635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2364"/>
                              <w:gridCol w:w="6170"/>
                            </w:tblGrid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3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sz w:val="30"/>
                                      <w:szCs w:val="30"/>
                                    </w:rPr>
                                    <w:t>考  核  内  容</w:t>
                                  </w:r>
                                </w:p>
                              </w:tc>
                              <w:tc>
                                <w:tcPr>
                                  <w:tcW w:w="6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sz w:val="30"/>
                                      <w:szCs w:val="30"/>
                                    </w:rPr>
                                    <w:t>具  体  要  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sz w:val="30"/>
                                      <w:szCs w:val="30"/>
                                    </w:rPr>
                                    <w:t>德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241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24"/>
                                    </w:rPr>
                                    <w:t>思想政治素质</w:t>
                                  </w:r>
                                </w:p>
                              </w:tc>
                              <w:tc>
                                <w:tcPr>
                                  <w:tcW w:w="6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积极参加理论学习，尊崇党章，践行习近平新时代中国特色社会主义思想，不断提高理论政策水平；旗帜鲜明讲政治，立场坚定；牢固树立政治意识、大局意识、核心意识、看齐意识；服务和服从于学校中心工作，勤政务实，敢于担当；认真贯彻党委的决议，维护党的团结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仿宋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cs="仿宋" w:ascii="黑体;SimHei" w:hAnsi="黑体;SimHei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24"/>
                                    </w:rPr>
                                    <w:t>团队精神、民主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24"/>
                                    </w:rPr>
                                    <w:t>作风</w:t>
                                  </w:r>
                                </w:p>
                              </w:tc>
                              <w:tc>
                                <w:tcPr>
                                  <w:tcW w:w="6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顾大局、讲团结，团队意识、分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协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意识强；作风民主，联系群众，深入实际，求真务实。二级学院正职干部《党政联席会议制度》执行好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仿宋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cs="仿宋" w:ascii="黑体;SimHei" w:hAnsi="黑体;SimHei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24"/>
                                    </w:rPr>
                                    <w:t>职业道德、品性修养</w:t>
                                  </w:r>
                                </w:p>
                              </w:tc>
                              <w:tc>
                                <w:tcPr>
                                  <w:tcW w:w="6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培育和践行社会主义核心价值观。具有良好的职业道德，遇事不推诿；正确行使权力，正确对待个人得失；为人正直，坚持原则，勇于负责，作风正派，服务意识强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sz w:val="30"/>
                                      <w:szCs w:val="30"/>
                                    </w:rPr>
                                    <w:t>能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24"/>
                                    </w:rPr>
                                    <w:t>业务能力、工作思路</w:t>
                                  </w:r>
                                </w:p>
                              </w:tc>
                              <w:tc>
                                <w:tcPr>
                                  <w:tcW w:w="6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善于学习、钻研业务，熟悉本职工作的内容、要求，能熟练运用本单位（部门）、本系统的政策法规和规章制度；工作思路清晰，具有较强的分析、解决问题的能力，工作有计划性、系统性和预见性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仿宋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cs="仿宋" w:ascii="黑体;SimHei" w:hAnsi="黑体;SimHei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98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24"/>
                                    </w:rPr>
                                    <w:t>组织协调能力</w:t>
                                  </w:r>
                                </w:p>
                              </w:tc>
                              <w:tc>
                                <w:tcPr>
                                  <w:tcW w:w="6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具有较强的组织协调能力、推进落实能力，能充分调动教职工的积极性。正职干部还应具有较强的驾驭全局、处理复杂问题的能力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仿宋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cs="仿宋" w:ascii="黑体;SimHei" w:hAnsi="黑体;SimHei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98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24"/>
                                    </w:rPr>
                                    <w:t>开拓创新能力</w:t>
                                  </w:r>
                                </w:p>
                              </w:tc>
                              <w:tc>
                                <w:tcPr>
                                  <w:tcW w:w="6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具有创新意识和开拓进取精神，能结合学校和本部门的实际情况，创造性地研究和解决学校、部门发展中的新情况、新问题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sz w:val="30"/>
                                      <w:szCs w:val="30"/>
                                    </w:rPr>
                                    <w:t>勤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98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24"/>
                                    </w:rPr>
                                    <w:t>工作态度</w:t>
                                  </w:r>
                                </w:p>
                              </w:tc>
                              <w:tc>
                                <w:tcPr>
                                  <w:tcW w:w="6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工作积极主动，敢抓敢管，敢于负责，遇事不回避、不推诿、不计报酬，表现出较强的责任心、进取心和奉献精神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仿宋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cs="仿宋" w:ascii="黑体;SimHei" w:hAnsi="黑体;SimHei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98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24"/>
                                    </w:rPr>
                                    <w:t>工作投入</w:t>
                                  </w:r>
                                </w:p>
                              </w:tc>
                              <w:tc>
                                <w:tcPr>
                                  <w:tcW w:w="6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工作投入精力多，遵守劳动纪律，时间观念强，不拖拉，办事效率高，能主动考虑问题和解决问题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仿宋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cs="仿宋" w:ascii="黑体;SimHei" w:hAnsi="黑体;SimHei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98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24"/>
                                    </w:rPr>
                                    <w:t>工作作风</w:t>
                                  </w:r>
                                </w:p>
                              </w:tc>
                              <w:tc>
                                <w:tcPr>
                                  <w:tcW w:w="6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工作踏实，深入实际，讲求实效；注重调查研究，善于总结工作经验，探索工作规律；联系群众，服务意识强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sz w:val="30"/>
                                      <w:szCs w:val="30"/>
                                    </w:rPr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98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24"/>
                                    </w:rPr>
                                    <w:t>任务完成情况</w:t>
                                  </w:r>
                                </w:p>
                              </w:tc>
                              <w:tc>
                                <w:tcPr>
                                  <w:tcW w:w="6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认真履行岗位职责，工作任务饱满，履行岗位职责过程中所提出的工作思路明确、采取的措施得力、发挥的作用明显，较好地完成本职工作和学校布置的其他各项工作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仿宋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cs="仿宋" w:ascii="黑体;SimHei" w:hAnsi="黑体;SimHei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98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24"/>
                                    </w:rPr>
                                    <w:t>工作绩效</w:t>
                                  </w:r>
                                </w:p>
                              </w:tc>
                              <w:tc>
                                <w:tcPr>
                                  <w:tcW w:w="6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履行岗位职责取得了较好的成效，加强学习取得了创造性成果，获得了各类表彰。正职干部的考核还应以本单位（部门）的工作状况和工作业绩作为重要依据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sz w:val="30"/>
                                      <w:szCs w:val="30"/>
                                    </w:rPr>
                                    <w:t>廉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98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24"/>
                                    </w:rPr>
                                    <w:t>廉洁自律</w:t>
                                  </w:r>
                                </w:p>
                              </w:tc>
                              <w:tc>
                                <w:tcPr>
                                  <w:tcW w:w="6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保持和发扬艰苦奋斗、勤俭节约的优良传统，遵守党和政府关于领导干部廉洁自律的有关规定，知敬畏、存戒惧、守底线，贯彻执行党风廉政建设责任制，较好地履行一岗双责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仿宋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cs="仿宋" w:ascii="黑体;SimHei" w:hAnsi="黑体;SimHei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98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24"/>
                                    </w:rPr>
                                    <w:t>履行廉政职责</w:t>
                                  </w:r>
                                </w:p>
                              </w:tc>
                              <w:tc>
                                <w:tcPr>
                                  <w:tcW w:w="6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注意加强分管范围的廉政教育和监督，加强廉政制度建设，部门和个人无违规违纪行为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sz w:val="30"/>
                                      <w:szCs w:val="30"/>
                                    </w:rPr>
                                    <w:t>说  明</w:t>
                                  </w:r>
                                </w:p>
                              </w:tc>
                              <w:tc>
                                <w:tcPr>
                                  <w:tcW w:w="8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中层干部从“德”“能”“勤”“绩”“廉”五个方面，按考核标准进行综合测评，测评格次分“优秀”“称职”“基本称职”“不称职”四个等次，再按相应权重算入总分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pt;height:500.4pt;mso-wrap-distance-left:9pt;mso-wrap-distance-right:9pt;mso-wrap-distance-top:0pt;mso-wrap-distance-bottom:0pt;margin-top:12.55pt;mso-position-vertical-relative:text;margin-left:53.25pt;mso-position-horizontal-relative:page">
                <v:fill opacity="0f"/>
                <v:textbox inset="0in,0in,0in,0in">
                  <w:txbxContent>
                    <w:tbl>
                      <w:tblPr>
                        <w:tblW w:w="9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2364"/>
                        <w:gridCol w:w="6170"/>
                      </w:tblGrid>
                      <w:tr>
                        <w:trPr>
                          <w:trHeight w:val="503" w:hRule="atLeast"/>
                        </w:trPr>
                        <w:tc>
                          <w:tcPr>
                            <w:tcW w:w="3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30"/>
                                <w:szCs w:val="30"/>
                              </w:rPr>
                              <w:t>考  核  内  容</w:t>
                            </w:r>
                          </w:p>
                        </w:tc>
                        <w:tc>
                          <w:tcPr>
                            <w:tcW w:w="6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30"/>
                                <w:szCs w:val="30"/>
                              </w:rPr>
                              <w:t>具  体  要  求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30"/>
                                <w:szCs w:val="30"/>
                              </w:rPr>
                              <w:t>德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241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</w:rPr>
                              <w:t>思想政治素质</w:t>
                            </w:r>
                          </w:p>
                        </w:tc>
                        <w:tc>
                          <w:tcPr>
                            <w:tcW w:w="6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积极参加理论学习，尊崇党章，践行习近平新时代中国特色社会主义思想，不断提高理论政策水平；旗帜鲜明讲政治，立场坚定；牢固树立政治意识、大局意识、核心意识、看齐意识；服务和服从于学校中心工作，勤政务实，敢于担当；认真贯彻党委的决议，维护党的团结。</w:t>
                            </w:r>
                          </w:p>
                        </w:tc>
                      </w:tr>
                      <w:tr>
                        <w:trPr>
                          <w:trHeight w:val="914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仿宋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仿宋" w:ascii="黑体;SimHei" w:hAnsi="黑体;SimHei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</w:rPr>
                              <w:t>团队精神、民主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</w:rPr>
                              <w:t>作风</w:t>
                            </w:r>
                          </w:p>
                        </w:tc>
                        <w:tc>
                          <w:tcPr>
                            <w:tcW w:w="6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顾大局、讲团结，团队意识、分工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协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意识强；作风民主，联系群众，深入实际，求真务实。二级学院正职干部《党政联席会议制度》执行好。</w:t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仿宋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仿宋" w:ascii="黑体;SimHei" w:hAnsi="黑体;SimHei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</w:rPr>
                              <w:t>职业道德、品性修养</w:t>
                            </w:r>
                          </w:p>
                        </w:tc>
                        <w:tc>
                          <w:tcPr>
                            <w:tcW w:w="6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培育和践行社会主义核心价值观。具有良好的职业道德，遇事不推诿；正确行使权力，正确对待个人得失；为人正直，坚持原则，勇于负责，作风正派，服务意识强。</w:t>
                            </w:r>
                          </w:p>
                        </w:tc>
                      </w:tr>
                      <w:tr>
                        <w:trPr>
                          <w:trHeight w:val="1012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30"/>
                                <w:szCs w:val="30"/>
                              </w:rPr>
                              <w:t>能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</w:rPr>
                              <w:t>业务能力、工作思路</w:t>
                            </w:r>
                          </w:p>
                        </w:tc>
                        <w:tc>
                          <w:tcPr>
                            <w:tcW w:w="6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善于学习、钻研业务，熟悉本职工作的内容、要求，能熟练运用本单位（部门）、本系统的政策法规和规章制度；工作思路清晰，具有较强的分析、解决问题的能力，工作有计划性、系统性和预见性。</w:t>
                            </w:r>
                          </w:p>
                        </w:tc>
                      </w:tr>
                      <w:tr>
                        <w:trPr>
                          <w:trHeight w:val="925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仿宋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仿宋" w:ascii="黑体;SimHei" w:hAnsi="黑体;SimHei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98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</w:rPr>
                              <w:t>组织协调能力</w:t>
                            </w:r>
                          </w:p>
                        </w:tc>
                        <w:tc>
                          <w:tcPr>
                            <w:tcW w:w="6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具有较强的组织协调能力、推进落实能力，能充分调动教职工的积极性。正职干部还应具有较强的驾驭全局、处理复杂问题的能力。</w:t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仿宋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仿宋" w:ascii="黑体;SimHei" w:hAnsi="黑体;SimHei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98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</w:rPr>
                              <w:t>开拓创新能力</w:t>
                            </w:r>
                          </w:p>
                        </w:tc>
                        <w:tc>
                          <w:tcPr>
                            <w:tcW w:w="6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具有创新意识和开拓进取精神，能结合学校和本部门的实际情况，创造性地研究和解决学校、部门发展中的新情况、新问题。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30"/>
                                <w:szCs w:val="30"/>
                              </w:rPr>
                              <w:t>勤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98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</w:rPr>
                              <w:t>工作态度</w:t>
                            </w:r>
                          </w:p>
                        </w:tc>
                        <w:tc>
                          <w:tcPr>
                            <w:tcW w:w="6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工作积极主动，敢抓敢管，敢于负责，遇事不回避、不推诿、不计报酬，表现出较强的责任心、进取心和奉献精神。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仿宋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仿宋" w:ascii="黑体;SimHei" w:hAnsi="黑体;SimHei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98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</w:rPr>
                              <w:t>工作投入</w:t>
                            </w:r>
                          </w:p>
                        </w:tc>
                        <w:tc>
                          <w:tcPr>
                            <w:tcW w:w="6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工作投入精力多，遵守劳动纪律，时间观念强，不拖拉，办事效率高，能主动考虑问题和解决问题。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仿宋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仿宋" w:ascii="黑体;SimHei" w:hAnsi="黑体;SimHei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98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</w:rPr>
                              <w:t>工作作风</w:t>
                            </w:r>
                          </w:p>
                        </w:tc>
                        <w:tc>
                          <w:tcPr>
                            <w:tcW w:w="6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工作踏实，深入实际，讲求实效；注重调查研究，善于总结工作经验，探索工作规律；联系群众，服务意识强。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30"/>
                                <w:szCs w:val="30"/>
                              </w:rPr>
                              <w:t>绩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98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</w:rPr>
                              <w:t>任务完成情况</w:t>
                            </w:r>
                          </w:p>
                        </w:tc>
                        <w:tc>
                          <w:tcPr>
                            <w:tcW w:w="6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认真履行岗位职责，工作任务饱满，履行岗位职责过程中所提出的工作思路明确、采取的措施得力、发挥的作用明显，较好地完成本职工作和学校布置的其他各项工作。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仿宋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仿宋" w:ascii="黑体;SimHei" w:hAnsi="黑体;SimHei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98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</w:rPr>
                              <w:t>工作绩效</w:t>
                            </w:r>
                          </w:p>
                        </w:tc>
                        <w:tc>
                          <w:tcPr>
                            <w:tcW w:w="6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履行岗位职责取得了较好的成效，加强学习取得了创造性成果，获得了各类表彰。正职干部的考核还应以本单位（部门）的工作状况和工作业绩作为重要依据。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30"/>
                                <w:szCs w:val="30"/>
                              </w:rPr>
                              <w:t>廉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98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</w:rPr>
                              <w:t>廉洁自律</w:t>
                            </w:r>
                          </w:p>
                        </w:tc>
                        <w:tc>
                          <w:tcPr>
                            <w:tcW w:w="6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保持和发扬艰苦奋斗、勤俭节约的优良传统，遵守党和政府关于领导干部廉洁自律的有关规定，知敬畏、存戒惧、守底线，贯彻执行党风廉政建设责任制，较好地履行一岗双责。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仿宋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仿宋" w:ascii="黑体;SimHei" w:hAnsi="黑体;SimHei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98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</w:rPr>
                              <w:t>履行廉政职责</w:t>
                            </w:r>
                          </w:p>
                        </w:tc>
                        <w:tc>
                          <w:tcPr>
                            <w:tcW w:w="6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注意加强分管范围的廉政教育和监督，加强廉政制度建设，部门和个人无违规违纪行为。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30"/>
                                <w:szCs w:val="30"/>
                              </w:rPr>
                              <w:t>说  明</w:t>
                            </w:r>
                          </w:p>
                        </w:tc>
                        <w:tc>
                          <w:tcPr>
                            <w:tcW w:w="8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中层干部从“德”“能”“勤”“绩”“廉”五个方面，按考核标准进行综合测评，测评格次分“优秀”“称职”“基本称职”“不称职”四个等次，再按相应权重算入总分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2:47:00Z</dcterms:created>
  <dc:creator>微软用户</dc:creator>
  <dc:description/>
  <cp:keywords/>
  <dc:language>en-US</dc:language>
  <cp:lastModifiedBy>奚晓霞</cp:lastModifiedBy>
  <dcterms:modified xsi:type="dcterms:W3CDTF">2019-01-02T02:39:00Z</dcterms:modified>
  <cp:revision>6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